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3234"/>
        <w:gridCol w:w="3018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дрин Николай Александрович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ческое постоянство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color w:val="000000"/>
              </w:rPr>
              <w:t>Данный проект предполагает расширение и углубление изучаемых в школьном курсе тем. Задания и теоретический материал, предлагаемый учащимся в ходе реализации проекта, поможет им овладеть практическими умениями и навыками по использованию констант, приобрести новые знания в области понятия отношений между числами и величинами, где используются математические константы.  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лгеб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10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часов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Стандарт основного общего образования по математике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 и степен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u w:val="single"/>
                <w:lang w:val="ru-RU"/>
              </w:rPr>
              <w:t>После завершения проекта учащиеся смогут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 xml:space="preserve">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>-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</w:rPr>
              <w:t>  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 xml:space="preserve"> определять назначение и различия в применении констант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>-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 xml:space="preserve"> понимать историческую значимость и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 xml:space="preserve"> возможности применения констант в различных областях знаний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>-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</w:rPr>
              <w:t> 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 xml:space="preserve"> изучить исследования ученых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 xml:space="preserve"> о константах в различные времена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>- замечать закономерности в задачах на применение констант и использовании их в различных областях практической жизн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>-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</w:rPr>
              <w:t> 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 xml:space="preserve"> решать задачи на применение констант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>-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 xml:space="preserve"> оценить практическую значимость констант в реальной жизн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i/>
                <w:lang w:val="ru-RU"/>
              </w:rPr>
              <w:t>- оценить эффективность метода проектов в реализации своих учебных и социальных задач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Постоянство - это хорошо или плохо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1334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ая константа чаще всего встречается при решении задач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Важно ли применение констант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Кто изучал константы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Чем знамениты константы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Что такое константа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кие вам известны константы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де применяются константы?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кие задачи решаются с помощью применения констант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405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01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Журнал ЗХУ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Лист планирования</w:t>
            </w:r>
          </w:p>
        </w:tc>
        <w:tc>
          <w:tcPr>
            <w:tcW w:w="4058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Лист совместной самооценк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Критерий оценивания презентации</w:t>
            </w:r>
          </w:p>
        </w:tc>
        <w:tc>
          <w:tcPr>
            <w:tcW w:w="301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ценочный лист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 xml:space="preserve">Журнал ЗХУ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Учащиеся записывают, что они уже знают, что хотят узнать и что узнали в процессе проекта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Лист планирования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воляет учащимся определить, кто какими вопросами будет заниматься внутри каждой групп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 xml:space="preserve">Лист совместной самооценки. </w:t>
            </w:r>
            <w:r>
              <w:rPr>
                <w:rFonts w:cs="Times New Roman" w:ascii="Times New Roman" w:hAnsi="Times New Roman"/>
              </w:rPr>
              <w:t>Учащиеся оценивают свой вклад в работу групп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Критерий оценивания презентации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Данный критерий необходим для самооценки и взаимооценки учащихся при разработке презентаций, отражающих ход и результаты исследований. Критерии в ходе работы могут обсуждаться, корректировать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Оценочный лист.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color w:val="000000"/>
                <w:sz w:val="27"/>
              </w:rPr>
              <w:t xml:space="preserve"> 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color w:val="000000"/>
              </w:rPr>
              <w:t>Анализ ожидаемых результатов по итогам деятельности в рамках проек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Самооценка.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помощью самооценки учащиеся анализируют свою работу, выявляют те качества, которые они приобрели  в процессе работы над проек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1 этап. Подготовительный (1 час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1. Знакомство учащихся со стартовой презентацией учител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. Знакомство родителей с темой, целями проекта (буклет)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Разделение учащихся на группы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Заполнение журнала ЗХ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 этап. Исследовательский (4 час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1. Сбор информации по теме (по группам)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ценивание работы в групп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Оформление результатов работы. 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3 этап. Представление результатов исследования (2 часа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тчет групп в виде презентаций, докладов, буклетов и т.п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4 этап. Итоговый (1 час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Рефлексия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 Подведение итогов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ир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мощь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тк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оварив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горит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консультации, использование наглядных пособий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такого ученика можно использовать самостоятельные исследования, давать усложненные и дополнительные задания, особенно те, которые будут направлены на самостоятельное добывание знаний и представление полученной информац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кран, проектор, компьюте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е редакторы, программы обработки изображений, мультимедиа и тд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Н.Колмогоров, Алгебра и начала анализа, 10-11 кл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ru.wikipedia.org/wiki/Пи_(число)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mathworld.wolfram.com/PiFormulas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crow.academy.ru/dm/materials_/pi/history.htm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ru.wikipedia.org/wiki/E_(число)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-gap.dcs.st-and.ac.uk/~history/HistTopics/e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arbuz.uz/t_e_pi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festival.1september.ru/articles/412513/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ru.wikipedia.org/wiki/Числа_Фибоначчи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ru.wikipedia.org/wiki/Золотое_сечение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netnotes.narod.ru/math/gold2.html</w:t>
              </w:r>
            </w:hyperlink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0;_(&#1095;&#1080;&#1089;&#1083;&#1086;)" TargetMode="External"/><Relationship Id="rId3" Type="http://schemas.openxmlformats.org/officeDocument/2006/relationships/hyperlink" Target="http://mathworld.wolfram.com/PiFormulas.html" TargetMode="External"/><Relationship Id="rId4" Type="http://schemas.openxmlformats.org/officeDocument/2006/relationships/hyperlink" Target="http://crow.academy.ru/dm/materials_/pi/history.htm" TargetMode="External"/><Relationship Id="rId5" Type="http://schemas.openxmlformats.org/officeDocument/2006/relationships/hyperlink" Target="http://ru.wikipedia.org/wiki/E_(&#1095;&#1080;&#1089;&#1083;&#1086;)" TargetMode="External"/><Relationship Id="rId6" Type="http://schemas.openxmlformats.org/officeDocument/2006/relationships/hyperlink" Target="http://www-gap.dcs.st-and.ac.uk/~history/HistTopics/e.html" TargetMode="External"/><Relationship Id="rId7" Type="http://schemas.openxmlformats.org/officeDocument/2006/relationships/hyperlink" Target="http://www.arbuz.uz/t_e_pi.html" TargetMode="External"/><Relationship Id="rId8" Type="http://schemas.openxmlformats.org/officeDocument/2006/relationships/hyperlink" Target="http://festival.1september.ru/articles/412513/" TargetMode="External"/><Relationship Id="rId9" Type="http://schemas.openxmlformats.org/officeDocument/2006/relationships/hyperlink" Target="http://ru.wikipedia.org/wiki/&#1063;&#1080;&#1089;&#1083;&#1072;_&#1060;&#1080;&#1073;&#1086;&#1085;&#1072;&#1095;&#1095;&#1080;" TargetMode="External"/><Relationship Id="rId10" Type="http://schemas.openxmlformats.org/officeDocument/2006/relationships/hyperlink" Target="http://ru.wikipedia.org/wiki/&#1047;&#1086;&#1083;&#1086;&#1090;&#1086;&#1077;_&#1089;&#1077;&#1095;&#1077;&#1085;&#1080;&#1077;" TargetMode="External"/><Relationship Id="rId11" Type="http://schemas.openxmlformats.org/officeDocument/2006/relationships/hyperlink" Target="http://netnotes.narod.ru/math/gold2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9:00Z</dcterms:created>
  <dc:creator>ivt</dc:creator>
  <dc:description/>
  <cp:keywords/>
  <dc:language>en-US</dc:language>
  <cp:lastModifiedBy>User</cp:lastModifiedBy>
  <dcterms:modified xsi:type="dcterms:W3CDTF">2011-06-01T05:09:00Z</dcterms:modified>
  <cp:revision>2</cp:revision>
  <dc:subject/>
  <dc:title>Автор проекта </dc:title>
</cp:coreProperties>
</file>